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16</w:t>
      </w:r>
    </w:p>
    <w:p>
      <w:pPr>
        <w:pStyle w:val="Normal"/>
        <w:ind w:firstLine="5670"/>
        <w:rPr/>
      </w:pPr>
      <w:r>
        <w:rPr>
          <w:rFonts w:eastAsia="Calibri"/>
          <w:sz w:val="28"/>
          <w:szCs w:val="28"/>
        </w:rPr>
        <w:t>к распоряжению администрации</w:t>
      </w:r>
    </w:p>
    <w:p>
      <w:pPr>
        <w:pStyle w:val="Normal"/>
        <w:ind w:firstLine="56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родского округа </w:t>
      </w:r>
    </w:p>
    <w:p>
      <w:pPr>
        <w:pStyle w:val="Normal"/>
        <w:ind w:firstLine="56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Город Калининград»</w:t>
      </w:r>
    </w:p>
    <w:p>
      <w:pPr>
        <w:pStyle w:val="Normal"/>
        <w:ind w:firstLine="567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«__»______ 2015 г. № ___-р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ЛОЖЕНИЕ</w:t>
      </w:r>
    </w:p>
    <w:p>
      <w:pPr>
        <w:pStyle w:val="Normal"/>
        <w:spacing w:before="0" w:after="0"/>
        <w:ind w:firstLine="72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 управлении учета и отчетности комитета экономики, финансов и контроля администрации городского округа «Город Калининград»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БЩИЕ ПОЛОЖЕНИЯ</w:t>
      </w:r>
    </w:p>
    <w:p>
      <w:pPr>
        <w:pStyle w:val="Normal"/>
        <w:spacing w:before="0" w:after="0"/>
        <w:ind w:left="1080"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ind w:left="0" w:firstLine="72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правление учета и отчетности (далее – Управление) является структурным подразделением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, подконтрольно и подотчетно заместителю главы администрации, председателю Комитета.</w:t>
      </w:r>
    </w:p>
    <w:p>
      <w:pPr>
        <w:pStyle w:val="Normal"/>
        <w:numPr>
          <w:ilvl w:val="1"/>
          <w:numId w:val="1"/>
        </w:numPr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Управление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</w:t>
      </w:r>
      <w:r>
        <w:rPr>
          <w:rStyle w:val="FontStyle11"/>
          <w:sz w:val="28"/>
          <w:szCs w:val="28"/>
        </w:rPr>
        <w:t xml:space="preserve">приказами Министерства финансов Российской Федерации, </w:t>
      </w:r>
      <w:r>
        <w:rPr>
          <w:sz w:val="28"/>
          <w:szCs w:val="28"/>
        </w:rPr>
        <w:t>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Normal"/>
        <w:numPr>
          <w:ilvl w:val="1"/>
          <w:numId w:val="1"/>
        </w:numPr>
        <w:spacing w:before="0" w:after="0"/>
        <w:ind w:left="0" w:firstLine="72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абота Управления ведется в соответствии с квартальными планами, утвержденными заместителем главы администрации, председателем Комитета, сформированными на основании планов работы отделов, входящих в состав Управления.</w:t>
      </w:r>
    </w:p>
    <w:p>
      <w:pPr>
        <w:pStyle w:val="Normal"/>
        <w:spacing w:before="0" w:after="0"/>
        <w:ind w:firstLine="993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ДАЧИ УПРАВЛЕНИЯ</w:t>
      </w:r>
    </w:p>
    <w:p>
      <w:pPr>
        <w:pStyle w:val="Normal"/>
        <w:spacing w:before="0" w:after="0"/>
        <w:ind w:left="1080"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ntStyle11"/>
          <w:sz w:val="28"/>
          <w:szCs w:val="28"/>
        </w:rPr>
        <w:t>Основными задачами Управления являются:</w:t>
      </w:r>
    </w:p>
    <w:p>
      <w:pPr>
        <w:pStyle w:val="Normal"/>
        <w:numPr>
          <w:ilvl w:val="1"/>
          <w:numId w:val="1"/>
        </w:numPr>
        <w:spacing w:before="0" w:after="0"/>
        <w:ind w:left="0" w:firstLine="72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Формирование полной и достоверной информации об исполнении бюджета городского округа «Город Калининград», а также бухгалтерской отчетности.</w:t>
      </w:r>
    </w:p>
    <w:p>
      <w:pPr>
        <w:pStyle w:val="Style20"/>
        <w:numPr>
          <w:ilvl w:val="1"/>
          <w:numId w:val="1"/>
        </w:numPr>
        <w:autoSpaceDE w:val="false"/>
        <w:spacing w:lineRule="auto" w:line="240" w:before="0" w:after="0"/>
        <w:ind w:left="0" w:firstLine="720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rFonts w:eastAsia="Times New Roman"/>
          <w:sz w:val="28"/>
          <w:szCs w:val="28"/>
          <w:lang w:eastAsia="ru-RU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Style20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рганизация кассового обслуживания исполнения бюджета городского округа «Город Калининград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Эффективное управление муниципальным долгом.</w:t>
      </w:r>
    </w:p>
    <w:p>
      <w:pPr>
        <w:pStyle w:val="Normal"/>
        <w:numPr>
          <w:ilvl w:val="1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Style w:val="FontStyle11"/>
          <w:sz w:val="28"/>
          <w:szCs w:val="28"/>
        </w:rPr>
        <w:t>Повышение эффективности, результативности осуществления</w:t>
      </w:r>
      <w:r>
        <w:rPr>
          <w:sz w:val="28"/>
          <w:szCs w:val="28"/>
        </w:rPr>
        <w:t xml:space="preserve"> закупок товаров, работ, услуг для нужд Комитета, обеспечение гласности и прозрачности осуществления таких закупок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ФУНКЦИИ УПРАВЛЕНИЯ</w:t>
      </w:r>
    </w:p>
    <w:p>
      <w:pPr>
        <w:pStyle w:val="Normal"/>
        <w:spacing w:before="0" w:after="0"/>
        <w:ind w:left="1080"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соответствии с возложенными задачами Управление выполняет следующие функци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>3.1.</w:t>
      </w:r>
      <w:r>
        <w:rPr>
          <w:sz w:val="28"/>
          <w:szCs w:val="28"/>
        </w:rPr>
        <w:t xml:space="preserve"> Обеспечивает выполнение Комитетом </w:t>
      </w:r>
      <w:r>
        <w:rPr>
          <w:rFonts w:eastAsia="Calibri"/>
          <w:sz w:val="28"/>
          <w:szCs w:val="28"/>
          <w:lang w:eastAsia="en-US"/>
        </w:rPr>
        <w:t>бюджетных полномочий главного администратора (администратора) доходов, главного распорядителя и получателя бюджетных средств, главного администратора (администратора) источников финансирования дефицита бюджета  городского округа «Город Калининград», в том числе: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1.1. В части неналоговых доходов бюджета городского округа «Город Калининград», поступающих в виде платы за размещение нестационарных торговых объектов, ярмарок, – осуществляет начисление, учет платежей, пеней и штрафов по ни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1"/>
          <w:sz w:val="28"/>
          <w:szCs w:val="28"/>
        </w:rPr>
        <w:t>3.1.2. Осуществляет подготовку решений о зачете (уточнении), о возврате излишне уплаченных платежей в городской бюджет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3.1.3. Обеспечивает поступления в бюджет и выплаты из бюджета по источникам финансирования дефицита бюджета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3.1.4. Составляет и ведет бюджетную роспись Комитет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.5. Составляет и ведет реестр расходных обязательств Комитет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.6. Составляет и ведет кассовый план исполнения сметы Комитета и кассовый план исполнения бюджета городского округа «Город Калининград» по источникам дефицита бюдж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7. Ведет бюджетный учет по исполнению сметы Комит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2. Ведет бюджетный учет по исполнению бюджета городского округа «Город Калининград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яет методическое руководство в области исполнения бюджета городского округа «Город Калининград», составления бюджетной и бухгалтерской отчет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4. Взаимодействует с главными администраторами доходов, главными распорядителями бюджетных средств, главными администраторами источников финансирования дефицита бюджета, обеспечивает получение от них материалов и сведений, необходимых для составления бюджетной отчет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исполнение бюджета городского округа «Город Калининград» в соответствии с Бюджетным кодексом Российской Федерации в части подтверждения исполнения денежных обязательств получателей бюджетных средст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6. Организует кассовое обслуживание исполнения бюджета городского округа «Город Калининград» по вопросам, относящимся к компетенции 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7. Осуществляет учетно-операционную работу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учет операций по поступлениям и выбытиям средств  на едином счете бюджета городского округа «Город Калининград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по поступлениям и выбытиям средств на  лицевых счетах  муниципальных бюджетных, автономных учреждений и муниципальных унитарных предприятий городского округа «Город Калининград»,  открытых в установленном порядке в Комитет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чет операций по подтверждению исполнения денежных обязательств получателей бюджетных средств городского округа «Город Калининград» на соответствующих лицевых счетах получателей бюджетных средств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 Исполняет судебные акты по искам к  городскому округу «Город Калининград» о возмещении вреда, причиненного гражданину или юридическому лицу в результате незаконных действий (бездействия)  органов местного самоуправления городского округа «Город Калининград» либо должностных лиц этих органов, и о присуждении компенсации за нарушение права на исполнение судебного акта в разумный срок.</w:t>
      </w:r>
    </w:p>
    <w:p>
      <w:pPr>
        <w:pStyle w:val="Style20"/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9. 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0. Составляет бюджетную отчетность городского округа «Город Калининград» и сводную бухгалтерскую отчетность муниципальных бюджетных и автономных учреждений, бюджетную отчетность финансового орган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1. Осуществляет от имени администрации городского округа «Город Калининград» управление муниципальным долгом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3.12. Осуществляет подготовку документов, необходимых для осуществления администрацией городского округа «Город Калининград» муниципальных заимствований, предоставления муниципальных гарантий. 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3. Разрабатывает программу муниципальных заимствований, ведет муниципальную долговую книгу и иной учет, предусмотренный действующим законодательством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4. Осуществляет полномочия муниципального заказчика при осуществлении закупок товаров, работ, услуг для нужд Комитета.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5. Участвует в работе постоянных депутатских комиссий и заседаниях окружного Совета депутатов города Калининграда по вопросам, входящим в компетенцию Управления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6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 по вопросам, входящим в компетенцию Управления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3.17. Осуществляет межуровневое и межведомственное взаимодействие в рамках реализации требова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в том числе в электронной форме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8. Осуществляет наполнение и актуализацию реестра муниципальных услуг в части услуг, предоставляемых Управлением, в порядке, установленном действующим законодательством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9. Осуществляет актуализацию и наполнение официального сайта администрации городского округа «Город Калининград», единого портала государственных и муниципальных услуг и портала государственных и муниципальных услуг Калининградской области информацией о порядке предоставления муниципальных услуг в части услуг, предоставляемых Управлением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20. Осуществляет актуализацию и наполнение информацией официального сайта администрации городского округа «Город Калининград» по вопросам, относящимся к компетенции Управления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21. 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2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Style20"/>
        <w:autoSpaceDE w:val="false"/>
        <w:spacing w:lineRule="auto" w:line="24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АВА УПРАВЛЕНИЯ</w:t>
      </w:r>
    </w:p>
    <w:p>
      <w:pPr>
        <w:pStyle w:val="Normal"/>
        <w:spacing w:before="0" w:after="0"/>
        <w:ind w:left="1080"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20"/>
        <w:contextualSpacing/>
        <w:rPr/>
      </w:pPr>
      <w:r>
        <w:rPr>
          <w:rStyle w:val="FontStyle11"/>
          <w:sz w:val="28"/>
          <w:szCs w:val="28"/>
        </w:rPr>
        <w:t>Управление имеет право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Управления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я об открытии и закрытии счетов  в кредитных организациях в соответствии с действующим законодательством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ть нормативное правовое и методическое регулирование по вопросам, относящимся к компетенции Управления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унитарными предприятиями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Управления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оводить семинары и консультации по вопросам, относящимся к деятельности Управления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Управление.</w:t>
      </w:r>
    </w:p>
    <w:p>
      <w:pPr>
        <w:pStyle w:val="Style20"/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ТРУКТУРА УПРАВЛЕНИЯ</w:t>
      </w:r>
    </w:p>
    <w:p>
      <w:pPr>
        <w:pStyle w:val="Normal"/>
        <w:spacing w:before="0" w:after="0"/>
        <w:ind w:left="435"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1"/>
        </w:numPr>
        <w:spacing w:before="0" w:after="0"/>
        <w:ind w:left="0" w:firstLine="680"/>
        <w:contextualSpacing/>
        <w:rPr>
          <w:sz w:val="28"/>
          <w:szCs w:val="28"/>
        </w:rPr>
      </w:pPr>
      <w:r>
        <w:rPr>
          <w:rStyle w:val="FontStyle11"/>
          <w:sz w:val="28"/>
          <w:szCs w:val="28"/>
        </w:rPr>
        <w:t>Управление  имеет следующую структуру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ntStyle11"/>
          <w:sz w:val="28"/>
          <w:szCs w:val="28"/>
        </w:rPr>
        <w:t>- отдел учета доходов и расход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Style w:val="FontStyle11"/>
          <w:sz w:val="28"/>
          <w:szCs w:val="28"/>
        </w:rPr>
        <w:t>- отдел сводной отчетности.</w:t>
      </w:r>
    </w:p>
    <w:p>
      <w:pPr>
        <w:pStyle w:val="Normal"/>
        <w:numPr>
          <w:ilvl w:val="1"/>
          <w:numId w:val="1"/>
        </w:numPr>
        <w:ind w:left="0" w:firstLine="720"/>
        <w:jc w:val="both"/>
        <w:rPr/>
      </w:pPr>
      <w:r>
        <w:rPr>
          <w:sz w:val="28"/>
          <w:szCs w:val="28"/>
        </w:rPr>
        <w:t>Управление возглавляет начальник Управления,  который назначается на должность и освобождается от должности распоряжением администрации городского округа «Город Калининград»</w:t>
      </w:r>
      <w:bookmarkStart w:id="0" w:name="_GoBack"/>
      <w:bookmarkEnd w:id="0"/>
      <w:r>
        <w:rPr>
          <w:sz w:val="28"/>
          <w:szCs w:val="28"/>
        </w:rPr>
        <w:t xml:space="preserve"> по представлению заместителя главы администрации, председателя Комитета.</w:t>
      </w:r>
    </w:p>
    <w:p>
      <w:pPr>
        <w:pStyle w:val="Normal"/>
        <w:numPr>
          <w:ilvl w:val="1"/>
          <w:numId w:val="1"/>
        </w:numPr>
        <w:spacing w:before="0" w:after="0"/>
        <w:ind w:left="0" w:firstLine="720"/>
        <w:contextualSpacing/>
        <w:jc w:val="both"/>
        <w:rPr/>
      </w:pPr>
      <w:r>
        <w:rPr>
          <w:rStyle w:val="FontStyle11"/>
          <w:sz w:val="28"/>
          <w:szCs w:val="28"/>
        </w:rPr>
        <w:t>На период отсутствия начальника Управления (отпуск, командировка, болезнь) его функции исполняет заместитель начальника Управления, начальник отдела учета доходов и расходов.</w:t>
      </w:r>
    </w:p>
    <w:p>
      <w:pPr>
        <w:pStyle w:val="Normal"/>
        <w:spacing w:before="0" w:after="0"/>
        <w:ind w:firstLine="72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ТВЕТСТВЕННОСТЬ УПРАВЛЕНИЯ</w:t>
      </w:r>
    </w:p>
    <w:p>
      <w:pPr>
        <w:pStyle w:val="Normal"/>
        <w:spacing w:before="0" w:after="0"/>
        <w:ind w:left="435" w:hanging="0"/>
        <w:contextualSpacing/>
        <w:rPr>
          <w:rStyle w:val="FontStyle11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6.1. Управление несе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ского округа «Город Калининград» и </w:t>
      </w:r>
      <w:hyperlink r:id="rId5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администрации городского округа «Город Калининград».</w:t>
      </w:r>
    </w:p>
    <w:p>
      <w:pPr>
        <w:pStyle w:val="Normal"/>
        <w:spacing w:before="0" w:after="0"/>
        <w:ind w:left="435" w:hanging="0"/>
        <w:contextualSpacing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20"/>
          <w:tab w:val="left" w:pos="814" w:leader="none"/>
        </w:tabs>
        <w:spacing w:lineRule="auto" w:line="240" w:before="0" w:after="0"/>
        <w:ind w:firstLine="720"/>
        <w:contextualSpacing/>
        <w:rPr>
          <w:rStyle w:val="FontStyle11"/>
          <w:sz w:val="28"/>
          <w:szCs w:val="28"/>
        </w:rPr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3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ahoma" w:hAnsi="Tahoma" w:cs="Tahoma"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ind w:hanging="713"/>
    </w:pPr>
    <w:rPr/>
  </w:style>
  <w:style w:type="paragraph" w:styleId="Style31">
    <w:name w:val="Style3"/>
    <w:basedOn w:val="Normal"/>
    <w:qFormat/>
    <w:pPr>
      <w:spacing w:lineRule="exact" w:line="148"/>
    </w:pPr>
    <w:rPr/>
  </w:style>
  <w:style w:type="paragraph" w:styleId="Style41">
    <w:name w:val="Style4"/>
    <w:basedOn w:val="Normal"/>
    <w:qFormat/>
    <w:pPr>
      <w:spacing w:lineRule="exact" w:line="245"/>
      <w:ind w:firstLine="446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5"/>
      <w:ind w:firstLine="432"/>
      <w:jc w:val="both"/>
    </w:pPr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Style22">
    <w:name w:val="Текст примечания"/>
    <w:basedOn w:val="Normal"/>
    <w:qFormat/>
    <w:pPr>
      <w:widowControl/>
      <w:autoSpaceDE w:val="true"/>
      <w:spacing w:before="0" w:after="200"/>
    </w:pPr>
    <w:rPr>
      <w:rFonts w:eastAsia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84BC959DCD24B30FF9515DC57BDD26DBDE46D815C213F1EBF194BC43BFu3j0M" TargetMode="External"/><Relationship Id="rId4" Type="http://schemas.openxmlformats.org/officeDocument/2006/relationships/hyperlink" Target="consultantplus://offline/ref=84BC959DCD24B30FF95143C86DB178D2DB498E11CE16FFB4A5CBE71EE83965E14BDE551DF79F528F8093FAu4j0M" TargetMode="External"/><Relationship Id="rId5" Type="http://schemas.openxmlformats.org/officeDocument/2006/relationships/hyperlink" Target="consultantplus://offline/ref=84BC959DCD24B30FF95143C86DB178D2DB498E11CE16FABEACCBE71EE83965E14BDE551DF79F528F8093FAu4jB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45:00Z</dcterms:created>
  <dc:creator>Рабищук</dc:creator>
  <dc:description/>
  <dc:language>en-US</dc:language>
  <cp:lastModifiedBy>Поправка Жанна Александровна (JUR-POPRAVKA - Поправка)</cp:lastModifiedBy>
  <cp:lastPrinted>2015-07-16T15:44:00Z</cp:lastPrinted>
  <dcterms:modified xsi:type="dcterms:W3CDTF">2015-07-16T13:45:00Z</dcterms:modified>
  <cp:revision>2</cp:revision>
  <dc:subject/>
  <dc:title/>
</cp:coreProperties>
</file>